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1277327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03871604"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17796970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46274009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212305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9090292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